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8910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9"/>
              <w:gridCol w:w="4111"/>
            </w:tblGrid>
            <w:tr>
              <w:trPr>
                <w:trHeight w:val="1560" w:hRule="atLeast"/>
              </w:trPr>
              <w:tc>
                <w:tcPr>
                  <w:tcW w:w="4799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1 год»</w:t>
                  </w:r>
                </w:p>
              </w:tc>
              <w:tc>
                <w:tcPr>
                  <w:tcW w:w="4111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ного бюджета Ульяновской области за 2011 год по к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источников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4254"/>
        <w:gridCol w:w="2131"/>
      </w:tblGrid>
      <w:tr>
        <w:trPr>
          <w:trHeight w:val="36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4"/>
        <w:gridCol w:w="2125"/>
      </w:tblGrid>
      <w:tr>
        <w:trPr>
          <w:tblHeader w:val="true"/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05255,02272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2 01 02 00 00 00 0000 0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5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2 00 00 00 0000 7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30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2 00 00 02 0000 7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2 00 00 00 0000 8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2 00 00 02 0000 8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2 01 03 00 00 00 0000 0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09974,05009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3 00 00 00 0000 7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4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0000 7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3 00 00 00 0000 8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30025,94991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0000 8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025,94991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3502 8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5,94991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5002 8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2 01 05 00 00 00 0000 0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5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1400993,45304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5 00 00 00 0000 5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0 00 0000 5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0 0000 5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2 0000 5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57280,980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5 00 00 00 0000 6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0 00 0000 6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0 0000 6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2 0000 61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" w:right="-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6287,52756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92 01 06 00 00 00 0000 0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6 05 00 00 0000 0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2 01 06 05 00 00 0000 60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6 05 01 02 0000 64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6 05 01 02 4601 640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74,42567</w:t>
            </w:r>
          </w:p>
        </w:tc>
      </w:tr>
      <w:tr>
        <w:trPr>
          <w:trHeight w:val="336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05255,02272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98">
    <w:name w:val="xl98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hd w:fill="66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07">
    <w:name w:val="xl10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08">
    <w:name w:val="xl10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4">
    <w:name w:val="xl114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5">
    <w:name w:val="xl115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0">
    <w:name w:val="xl13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4">
    <w:name w:val="xl134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0">
    <w:name w:val="xl15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2">
    <w:name w:val="xl15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3">
    <w:name w:val="xl15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8">
    <w:name w:val="xl15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5">
    <w:name w:val="xl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44:00Z</dcterms:created>
  <dc:creator>budget-3</dc:creator>
  <dc:description/>
  <cp:keywords/>
  <dc:language>en-US</dc:language>
  <cp:lastModifiedBy>paramonova</cp:lastModifiedBy>
  <cp:lastPrinted>2012-04-26T12:18:00Z</cp:lastPrinted>
  <dcterms:modified xsi:type="dcterms:W3CDTF">2012-04-26T08:19:00Z</dcterms:modified>
  <cp:revision>26</cp:revision>
  <dc:subject/>
  <dc:title/>
</cp:coreProperties>
</file>